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Uproszczona instrukcja uruchamiania układu znamiennika.</w:t>
      </w:r>
    </w:p>
    <w:p>
      <w:pPr>
        <w:pStyle w:val="Normal"/>
        <w:rPr>
          <w:b/>
          <w:b/>
          <w:bCs/>
          <w:sz w:val="28"/>
        </w:rPr>
      </w:pPr>
      <w:r>
        <w:rPr>
          <w:b/>
          <w:bCs/>
          <w:sz w:val="28"/>
        </w:rPr>
      </w:r>
    </w:p>
    <w:p>
      <w:pPr>
        <w:pStyle w:val="Normal"/>
        <w:numPr>
          <w:ilvl w:val="0"/>
          <w:numId w:val="2"/>
        </w:numPr>
        <w:rPr/>
      </w:pPr>
      <w:r>
        <w:rPr/>
        <w:t>Przed włożeniem procesora (zaprogramowanego!) do podstawki, sprawdź czy napięcie zasilające mieści się w zakresie 4,75-5,25V.</w:t>
      </w:r>
    </w:p>
    <w:p>
      <w:pPr>
        <w:pStyle w:val="Normal"/>
        <w:numPr>
          <w:ilvl w:val="0"/>
          <w:numId w:val="2"/>
        </w:numPr>
        <w:rPr/>
      </w:pPr>
      <w:r>
        <w:rPr/>
        <w:t xml:space="preserve">Układ po włączeniu z nie zapisaną pamięcią powinien nadać telegrafią „ERROR 2” co oznacza że na 99% wszystko działa i nie trzeba nic dalej lutować </w:t>
      </w:r>
      <w:r>
        <w:rPr>
          <w:rFonts w:eastAsia="Wingdings" w:cs="Wingdings" w:ascii="Wingdings" w:hAnsi="Wingdings"/>
        </w:rPr>
        <w:t></w:t>
      </w:r>
    </w:p>
    <w:p>
      <w:pPr>
        <w:pStyle w:val="Normal"/>
        <w:numPr>
          <w:ilvl w:val="0"/>
          <w:numId w:val="2"/>
        </w:numPr>
        <w:rPr/>
      </w:pPr>
      <w:r>
        <w:rPr/>
        <w:t xml:space="preserve">Jeśli układ nadał znak „ERROR 1” to oznacza problemy z pamięcią nieulotną 24C02 (można stosować pamięci większej pojemności jak 24C04, C08 czy C16). Sprawdź w takim przypadku czy na nóżkach nr 5 i 6 pamięci jest stan wysoki czyli powyżej 2,4V. Jeśli tak konieczne jest sprawdzenie czy przy włączaniu pojawia się tam na krótki czas przebieg cyfrowy (transmisja szeregowa) jeśli na obu nóżkach tak jest to na 90% padnięta jest pamięć, jeśli nie ma przebiegu a jest tylko stan wysoki – padnięty jest (też na 90%) procesor. Jeśli panuje na którejś linii stan niski to zlikwiduj połączenie między procesorem a pamięcią. Jeśli stan niski jest na którejś z nóżek 4 lub 5 pamięci to jest ona na 115% uszkodzona, jeśli na obu jest stan wysoki to chyba procesor. Błędów takich jak złe lutowanie czy zwarcie na płytce pomijam jako zbyt proste </w:t>
      </w:r>
      <w:r>
        <w:rPr>
          <w:rFonts w:eastAsia="Wingdings" w:cs="Wingdings" w:ascii="Wingdings" w:hAnsi="Wingdings"/>
        </w:rPr>
        <w:t></w:t>
      </w:r>
    </w:p>
    <w:p>
      <w:pPr>
        <w:pStyle w:val="Normal"/>
        <w:numPr>
          <w:ilvl w:val="0"/>
          <w:numId w:val="2"/>
        </w:numPr>
        <w:rPr/>
      </w:pPr>
      <w:r>
        <w:rPr/>
        <w:t>Jeśli układ milczy zupełnie (nic się nie dzieje ani na wyjściu nr 14 procesora, sterującym transoptorem od kluczowania, ani nic nie ma na nóżce 12 procesora odpowiedzialnej za ‘podsłuch’ nadawania) no to są następujące możliwośći:</w:t>
      </w:r>
    </w:p>
    <w:p>
      <w:pPr>
        <w:pStyle w:val="Normal"/>
        <w:numPr>
          <w:ilvl w:val="0"/>
          <w:numId w:val="1"/>
        </w:numPr>
        <w:rPr/>
      </w:pPr>
      <w:r>
        <w:rPr/>
        <w:t xml:space="preserve">Napięcie zasilania – czy jest poprawne i czy dobrze wyfiltrowane? </w:t>
      </w:r>
    </w:p>
    <w:p>
      <w:pPr>
        <w:pStyle w:val="Normal"/>
        <w:numPr>
          <w:ilvl w:val="0"/>
          <w:numId w:val="1"/>
        </w:numPr>
        <w:rPr/>
      </w:pPr>
      <w:r>
        <w:rPr/>
        <w:t>Czy dobrze działa kondensator C4? Jeśli nie ma on upływności co możesz sprawdzić omomierzem, zewrzyj na chwilkę nóżkę 1 procesora do masy przy włączonym zasilaniu. Jeśli układ ożyje to wymień C4. Jak nie to szukasz dalej.</w:t>
      </w:r>
    </w:p>
    <w:p>
      <w:pPr>
        <w:pStyle w:val="Normal"/>
        <w:numPr>
          <w:ilvl w:val="0"/>
          <w:numId w:val="1"/>
        </w:numPr>
        <w:rPr/>
      </w:pPr>
      <w:r>
        <w:rPr/>
        <w:t>Czy na wszystkich wyjściach i nie wykorzystanych wejściach układu jest stan wysoki (powyżej 2,4V)? Powinien być wysoki na nóżkach: 2, 3, 6-9 (9 tylko przy braku podłączonego kabla programującego), 12-15, 18 i 19. Jak na którejś z tych nóżek jest stabilny stan niski to przy działającym generatorze kwarcowym procesor jest na 99% padnięty, przy nie pracującym – sprawdź jeszcze następny punkt.</w:t>
      </w:r>
    </w:p>
    <w:p>
      <w:pPr>
        <w:pStyle w:val="Normal"/>
        <w:numPr>
          <w:ilvl w:val="0"/>
          <w:numId w:val="1"/>
        </w:numPr>
        <w:rPr/>
      </w:pPr>
      <w:r>
        <w:rPr/>
        <w:t xml:space="preserve">Czy poprawnie działa generator kwarcowy? To możesz sprawdzić oscyloskopem lub dobrym testerem stanów logicznych, na jednym z wyprowadzeń kwarcu będzie zauważalny przebieg zmienny (raczej przypominający sinusoidę niż prostokąt na oscyloskopie). Ale ‘na wszelki wypadek’ wymień kwarc na inny, może być w zasadzie dowolny z zakresu od 1,2 do 12MHz (niektóre procesory działają do 24MHz) – zmiana szybkości taktowania zmienia parametry czasowe i nie pozwala na komunikację z komputerem, ale układ poza tym działa 100% dobrze. Wymień kondensatory ceramiczne 30pF przy kwarcu. </w:t>
      </w:r>
    </w:p>
    <w:p>
      <w:pPr>
        <w:pStyle w:val="Normal"/>
        <w:numPr>
          <w:ilvl w:val="0"/>
          <w:numId w:val="1"/>
        </w:numPr>
        <w:rPr/>
      </w:pPr>
      <w:r>
        <w:rPr/>
        <w:t>Jak nic nie pomoże to wymień procesor. Oczywiście na również zaprogramowany. Aha: nawet jak programator podaje że procesor jest poprawnie zaprogramowany to nie oznacza to że będzie on działał, zdarzają się ‘dziwne’ uszkodzenia procesora.</w:t>
      </w:r>
    </w:p>
    <w:p>
      <w:pPr>
        <w:pStyle w:val="Normal"/>
        <w:rPr/>
      </w:pPr>
      <w:r>
        <w:rPr/>
      </w:r>
      <w:r>
        <w:br w:type="page"/>
      </w:r>
    </w:p>
    <w:p>
      <w:pPr>
        <w:pStyle w:val="Normal"/>
        <w:rPr>
          <w:b/>
          <w:b/>
          <w:bCs/>
        </w:rPr>
      </w:pPr>
      <w:r>
        <w:rPr>
          <w:b/>
          <w:bCs/>
          <w:sz w:val="28"/>
        </w:rPr>
        <w:t>Programowanie.</w:t>
      </w:r>
    </w:p>
    <w:p>
      <w:pPr>
        <w:pStyle w:val="Normal"/>
        <w:rPr>
          <w:b/>
          <w:b/>
          <w:bCs/>
        </w:rPr>
      </w:pPr>
      <w:r>
        <w:rPr>
          <w:b/>
          <w:bCs/>
        </w:rPr>
      </w:r>
    </w:p>
    <w:p>
      <w:pPr>
        <w:pStyle w:val="Normal"/>
        <w:rPr/>
      </w:pPr>
      <w:r>
        <w:rPr/>
        <w:t>Jak już układ nadaje „ERROR 2” albo ma coś w pamięci i nadaje właściwy tekst to podłącz do niego kabel programujący i uruchom program na PC. Naciśnij przycisk „Odczytaj” i... jak pojawi się konfiguracja to jesteś w siódmym niebie, tylko wpisz parametry, zapisz do układu, odłącz kabel programujący i działa. Jak się nic nie pojawi to:</w:t>
      </w:r>
    </w:p>
    <w:p>
      <w:pPr>
        <w:pStyle w:val="Normal"/>
        <w:numPr>
          <w:ilvl w:val="1"/>
          <w:numId w:val="1"/>
        </w:numPr>
        <w:tabs>
          <w:tab w:val="clear" w:pos="708"/>
          <w:tab w:val="left" w:pos="900" w:leader="none"/>
        </w:tabs>
        <w:ind w:left="900" w:hanging="360"/>
        <w:rPr/>
      </w:pPr>
      <w:r>
        <w:rPr/>
        <w:t>Czy wybrano poprawny numer portu szeregowego w komputerze? Na wszelki wypadek przed programowaniem wyłącz wszystkie programy, które mogą korzystać z przerwań przydzielanych portom szeregowym, czyli np. nie używaj modemu telefonicznego</w:t>
      </w:r>
    </w:p>
    <w:p>
      <w:pPr>
        <w:pStyle w:val="Normal"/>
        <w:numPr>
          <w:ilvl w:val="1"/>
          <w:numId w:val="1"/>
        </w:numPr>
        <w:tabs>
          <w:tab w:val="clear" w:pos="708"/>
          <w:tab w:val="left" w:pos="900" w:leader="none"/>
        </w:tabs>
        <w:ind w:left="900" w:hanging="360"/>
        <w:rPr/>
      </w:pPr>
      <w:r>
        <w:rPr/>
        <w:t>Czy przy podłączonym kablu do programowania, na nóżce 9 procesora jest stan niski? MUSI być, bo inaczej procesor nie wie że chcesz go programować!</w:t>
      </w:r>
    </w:p>
    <w:p>
      <w:pPr>
        <w:pStyle w:val="Normal"/>
        <w:numPr>
          <w:ilvl w:val="1"/>
          <w:numId w:val="1"/>
        </w:numPr>
        <w:tabs>
          <w:tab w:val="clear" w:pos="708"/>
          <w:tab w:val="left" w:pos="900" w:leader="none"/>
        </w:tabs>
        <w:ind w:left="900" w:hanging="360"/>
        <w:rPr/>
      </w:pPr>
      <w:r>
        <w:rPr/>
        <w:t>Jeśli numer portu jest ok. to sprawdź czy na nóżce 2 procesora w momencie naciskania przycisku „odczytaj” w komputerze pojawia się krótko seria stanów niskich. Jak tak to przejdź do pkt. 4 a jak nie to sprawdź tor między nóżką 3 złącza RS232 w komputerze a nóżką 2 procesora.</w:t>
      </w:r>
    </w:p>
    <w:p>
      <w:pPr>
        <w:pStyle w:val="Normal"/>
        <w:numPr>
          <w:ilvl w:val="1"/>
          <w:numId w:val="1"/>
        </w:numPr>
        <w:tabs>
          <w:tab w:val="clear" w:pos="708"/>
          <w:tab w:val="left" w:pos="900" w:leader="none"/>
        </w:tabs>
        <w:ind w:left="900" w:hanging="360"/>
        <w:rPr/>
      </w:pPr>
      <w:r>
        <w:rPr/>
        <w:t>Sprawdź czy przy naciskaniu „odczytaj” w komputerze, pojawia się seria stanów niskich na nóżkach 5 i 6 pamięci 24C02 – jak nie to coś jest nie tak z torem między nóżką 3 złącza RS232 a nóżką 2 procesora, ewentualnie procesorem (najprawdopodobniej: zła częstotoliwość pracy kwarcu). Jak seria impulsów na wyprowadzeniach pamięci jest to sprawdź czy jest też seria impulsów na nóżce nr 3 procesora. Jeśli tak – jest problem z torem między nóżką 3 procesora a stykiem 2 złącza RS232 w komputerze.</w:t>
      </w:r>
    </w:p>
    <w:p>
      <w:pPr>
        <w:pStyle w:val="Normal"/>
        <w:rPr/>
      </w:pPr>
      <w:r>
        <w:rPr/>
      </w:r>
    </w:p>
    <w:p>
      <w:pPr>
        <w:pStyle w:val="Normal"/>
        <w:rPr/>
      </w:pPr>
      <w:r>
        <w:rPr/>
        <w:t>Aha: ten bardzo uproszczony interfejs do programowania nie działa z niektórymi notebookami. Jeśli możesz – sprawdź czy programowanie jest możliwe z innego komputera.</w:t>
      </w:r>
    </w:p>
    <w:p>
      <w:pPr>
        <w:pStyle w:val="Normal"/>
        <w:rPr/>
      </w:pPr>
      <w:r>
        <w:rPr/>
      </w:r>
    </w:p>
    <w:p>
      <w:pPr>
        <w:pStyle w:val="Normal"/>
        <w:rPr>
          <w:b/>
          <w:b/>
          <w:bCs/>
          <w:sz w:val="28"/>
        </w:rPr>
      </w:pPr>
      <w:r>
        <w:rPr>
          <w:b/>
          <w:bCs/>
          <w:sz w:val="28"/>
        </w:rPr>
        <w:t>Informacje uzupełniające.</w:t>
      </w:r>
    </w:p>
    <w:p>
      <w:pPr>
        <w:pStyle w:val="Normal"/>
        <w:rPr>
          <w:b/>
          <w:b/>
          <w:bCs/>
          <w:sz w:val="28"/>
        </w:rPr>
      </w:pPr>
      <w:r>
        <w:rPr>
          <w:b/>
          <w:bCs/>
          <w:sz w:val="28"/>
        </w:rPr>
      </w:r>
    </w:p>
    <w:p>
      <w:pPr>
        <w:pStyle w:val="Normal"/>
        <w:rPr/>
      </w:pPr>
      <w:r>
        <w:rPr/>
        <w:t xml:space="preserve">Jeśli nie przewidujesz wyzwalania znamiennika sygnałem zewnętrznym to nie jest potrzebny R5 i U3 na schemacie. </w:t>
      </w:r>
    </w:p>
    <w:p>
      <w:pPr>
        <w:pStyle w:val="Normal"/>
        <w:rPr/>
      </w:pPr>
      <w:r>
        <w:rPr/>
      </w:r>
    </w:p>
    <w:p>
      <w:pPr>
        <w:pStyle w:val="Normal"/>
        <w:rPr/>
      </w:pPr>
      <w:r>
        <w:rPr/>
        <w:t>Uwaga na zwory przy stabilizatorach napięcia – lepiej bądź pewny że wiesz o co chodzi i które nóżki zewrzeć przy jakiej polaryzacji zasilania.</w:t>
      </w:r>
    </w:p>
    <w:p>
      <w:pPr>
        <w:pStyle w:val="Normal"/>
        <w:rPr/>
      </w:pPr>
      <w:r>
        <w:rPr/>
      </w:r>
    </w:p>
    <w:p>
      <w:pPr>
        <w:pStyle w:val="Normal"/>
        <w:rPr/>
      </w:pPr>
      <w:r>
        <w:rPr/>
        <w:t>Krytyczne wartości mają tylko elementy: X1, C1, C2, procesor (można stosować zamiennie AT89C2051 i AT89C4051, natomiast nie będzie działać 1051), pamięć nieulotna (24C02, 04, 08 lub 16, nie będzie działać 24C01) no i napięcie zasilania. Pozostałe elementy mogą się różnić, wartości rezystorów nawet o rząd wielkości (zwłaszcza ‘w górę’), pojemności nie są krytyczne (nie przesadzać tylko z C4).</w:t>
      </w:r>
    </w:p>
    <w:p>
      <w:pPr>
        <w:pStyle w:val="Normal"/>
        <w:rPr/>
      </w:pPr>
      <w:r>
        <w:rPr/>
      </w:r>
    </w:p>
    <w:p>
      <w:pPr>
        <w:pStyle w:val="Normal"/>
        <w:rPr/>
      </w:pPr>
      <w:r>
        <w:rPr/>
        <w:t>Powodzenia!</w:t>
      </w:r>
    </w:p>
    <w:p>
      <w:pPr>
        <w:pStyle w:val="Normal"/>
        <w:rPr/>
      </w:pPr>
      <w:r>
        <w:rPr/>
        <w:t xml:space="preserve">Jarek SQ2EAP </w:t>
      </w:r>
      <w:r>
        <w:rPr>
          <w:rFonts w:eastAsia="Wingdings" w:cs="Wingdings" w:ascii="Wingdings" w:hAnsi="Wingdings"/>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6:52:00Z</dcterms:created>
  <dc:creator>Jarosław Sadowski</dc:creator>
  <dc:description/>
  <dc:language>en-US</dc:language>
  <cp:lastModifiedBy>Kazik Pająk</cp:lastModifiedBy>
  <dcterms:modified xsi:type="dcterms:W3CDTF">2004-05-27T16:52:00Z</dcterms:modified>
  <cp:revision>2</cp:revision>
  <dc:subject/>
  <dc:title>Uproszczona instrukcja uruchamiania układu znamiennika</dc:title>
</cp:coreProperties>
</file>